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ДУПЛ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 25.05.2012    №  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4"/>
          <w:szCs w:val="24"/>
        </w:rPr>
        <w:t xml:space="preserve">Об утверждении </w:t>
      </w:r>
      <w:r>
        <w:rPr>
          <w:b/>
          <w:bCs/>
          <w:sz w:val="24"/>
          <w:szCs w:val="24"/>
        </w:rPr>
        <w:t>Административного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 муниципальной услуги  по предоставлению информации об объектах недвижимого имущества, находящихся в  муниципальной собствен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едназначенных для сдачи в арен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right="-82" w:hanging="0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,</w:t>
      </w:r>
    </w:p>
    <w:p>
      <w:pPr>
        <w:pStyle w:val="ConsPlusTitle"/>
        <w:ind w:right="-82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АНОВЛЯЕТ:</w:t>
      </w:r>
    </w:p>
    <w:p>
      <w:pPr>
        <w:pStyle w:val="ConsPlusTitle"/>
        <w:ind w:right="-82" w:hanging="0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 Утвердить прилагаемый административный регламент предоставления муниципальной услуги п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ению информации об объектах недвижимого имущества, находящихся  муниципальной собственности и предназначенных для сдачи в аренду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 Контроль за исполнением постановления оставляю за соб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Дупленского сельсовета:                                                                                               Н.П. Гудков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>Дупленского сельсовет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.05.2012  № 23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Дупле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Дупленского сельсовета Коченевского района Новосибир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</w:rPr>
        <w:t>Местонахождение администрации Дупленского сельсовета, предоставляющей муниципальную услу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632610, Новосибирская область, Коченевский район, ст.Дупленская, ул.Сибирская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2"/>
          <w:numId w:val="5"/>
        </w:numPr>
        <w:jc w:val="left"/>
        <w:rPr/>
      </w:pPr>
      <w:r>
        <w:rPr>
          <w:sz w:val="24"/>
          <w:szCs w:val="24"/>
        </w:rPr>
        <w:t xml:space="preserve">Часы приёма заявителей в администрации Дупленского сельсовета: </w:t>
      </w:r>
    </w:p>
    <w:p>
      <w:pPr>
        <w:pStyle w:val="Heading2"/>
        <w:numPr>
          <w:ilvl w:val="0"/>
          <w:numId w:val="0"/>
        </w:numPr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  <w:t>Понедельник -пятница                   8.30 - 16.30</w:t>
      </w:r>
    </w:p>
    <w:p>
      <w:pPr>
        <w:pStyle w:val="ConsPlusNonformat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уббота, воскресенье                     выходные дни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Обеденный перерыв                      с 13.00 до 14.00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официального интернет- сайта администрации Дупленского сельсовета : </w:t>
      </w:r>
      <w:r>
        <w:rPr>
          <w:sz w:val="24"/>
          <w:szCs w:val="24"/>
          <w:lang w:val="en-US"/>
        </w:rPr>
        <w:t>dupl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Дупле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  <w:u w:val="double"/>
        </w:rPr>
      </w:pPr>
      <w:r>
        <w:rPr>
          <w:sz w:val="24"/>
          <w:szCs w:val="24"/>
        </w:rPr>
        <w:t>Адрес электронной почты : duplenka@yandex.ru.</w:t>
      </w:r>
    </w:p>
    <w:p>
      <w:pPr>
        <w:pStyle w:val="Normal"/>
        <w:jc w:val="both"/>
        <w:rPr>
          <w:sz w:val="24"/>
          <w:szCs w:val="24"/>
          <w:u w:val="double"/>
        </w:rPr>
      </w:pPr>
      <w:r>
        <w:rPr>
          <w:sz w:val="24"/>
          <w:szCs w:val="24"/>
          <w:u w:val="double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Дупл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Дупленск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Дупл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720" w:hanging="540"/>
        <w:jc w:val="both"/>
        <w:rPr/>
      </w:pPr>
      <w:r>
        <w:rPr>
          <w:sz w:val="24"/>
          <w:szCs w:val="24"/>
        </w:rPr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3"/>
        </w:numPr>
        <w:ind w:left="720" w:hanging="54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Дупл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>
          <w:sz w:val="24"/>
          <w:szCs w:val="24"/>
        </w:rPr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разрешен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услуги;</w:t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Общий срок принятия решения о предоставлении муниципальной услуги составляет </w:t>
      </w:r>
      <w:r>
        <w:rPr>
          <w:color w:val="000000"/>
          <w:sz w:val="24"/>
          <w:szCs w:val="24"/>
        </w:rPr>
        <w:t>30</w:t>
      </w:r>
      <w:r>
        <w:rPr>
          <w:sz w:val="24"/>
          <w:szCs w:val="24"/>
        </w:rPr>
        <w:t xml:space="preserve">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Уставом Дупленского сельсовета Коченевского района Новосибирской области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ом Федеральной антимонопольной службы от 10.02.2010 №67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08"/>
          <w:tab w:val="left" w:pos="6403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Дупленского сельсовета самостоятельно, или предоставляемых заявителем по желанию (с 01.07.2012 г.):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08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В администрации Дупл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Дупл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Дупл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Дупл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>
          <w:sz w:val="24"/>
          <w:szCs w:val="24"/>
        </w:rPr>
        <w:t>- прием и регистрация заявления о предоставлении информации об объектах недвижимого имущества, находящихся в муниципальной собственности Дупленского сельсовета Коченевского  района Новосибирской области  и предназначенных для сдачи в аренду 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смотрение заявления и предоставление информ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Сотрудником администрации самостоятельно истребуются </w:t>
      </w:r>
      <w:r>
        <w:rPr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3 Прием и регистрация заявления о предоставлении информации об объектах недвижимого имущества, находящихся в муниципальной собственности администрации Дупленского сельсовета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1. Основанием для начала административной процедуры по приему и регистрации заявления является предоставление в администрацию Дупленского сельсовета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. Специалист администрации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1. Основанием для начала административной процедуры является передача специалистом заявления на рассмотрение главе администрации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 Ответственным за выполнение административной процедуры является и специалис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главе админ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администрации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админ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вынесением постановления осуществляет глава Дупле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Дупле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Дупл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Дуплен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Дупл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Дупле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.6. Заявитель вправе обратиться к Главе  Коченевского района и обжаловать действие (бездействие) и решения, осуществляемые (принятые) должностными лицами администрации Дупленского сельсовета в ходе предоставления муниципальной услуги на основании регламен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Сроки рассмотрения жалобы (претензии)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Жалоба под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08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на предоставление муниципальной услуг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я и принятие решения о предоставлении муниципальной услуг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6:00Z</dcterms:created>
  <dc:creator>Admin</dc:creator>
  <dc:description/>
  <cp:keywords/>
  <dc:language>en-US</dc:language>
  <cp:lastModifiedBy>Комп</cp:lastModifiedBy>
  <cp:lastPrinted>2012-06-26T15:17:00Z</cp:lastPrinted>
  <dcterms:modified xsi:type="dcterms:W3CDTF">2012-06-27T07:08:00Z</dcterms:modified>
  <cp:revision>12</cp:revision>
  <dc:subject/>
  <dc:title>АДМИНИСТРАЦИЯ</dc:title>
</cp:coreProperties>
</file>